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/>
      </w:pPr>
      <w:r>
        <w:rPr>
          <w:rFonts w:eastAsia="Times New Roman;Times New Roman" w:cs="Arial;Times New Roman" w:ascii="Arial;Times New Roman" w:hAnsi="Arial;Times New Roman"/>
          <w:bCs/>
          <w:iCs/>
          <w:sz w:val="20"/>
          <w:szCs w:val="20"/>
          <w:lang w:eastAsia="ru-RU"/>
        </w:rPr>
        <w:t xml:space="preserve">Приложение </w:t>
      </w:r>
      <w:r>
        <w:rPr>
          <w:rFonts w:cs="Arial;Times New Roman" w:ascii="Arial;Times New Roman" w:hAnsi="Arial;Times New Roman"/>
          <w:sz w:val="20"/>
          <w:szCs w:val="20"/>
        </w:rPr>
        <w:t>№2-1-4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spacing w:lineRule="auto" w:line="240" w:before="0" w:after="0"/>
        <w:ind w:right="21" w:hanging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4"/>
          <w:szCs w:val="24"/>
          <w:lang w:eastAsia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0" w:name="__Fieldmark__0_3071755220"/>
      <w:bookmarkStart w:id="1" w:name="__Fieldmark__0_3071755220"/>
      <w:bookmarkEnd w:id="1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клиент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2" w:name="__Fieldmark__1_3071755220"/>
      <w:bookmarkStart w:id="3" w:name="__Fieldmark__1_3071755220"/>
      <w:bookmarkEnd w:id="3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выгодоприобретатель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4" w:name="__Fieldmark__2_3071755220"/>
      <w:bookmarkStart w:id="5" w:name="__Fieldmark__2_3071755220"/>
      <w:bookmarkEnd w:id="5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ПРЕДСТАВИТЕЛ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850"/>
        <w:gridCol w:w="1845"/>
        <w:gridCol w:w="1415"/>
        <w:gridCol w:w="994"/>
        <w:gridCol w:w="2552"/>
      </w:tblGrid>
      <w:tr>
        <w:trPr>
          <w:trHeight w:val="218" w:hRule="atLeast"/>
        </w:trPr>
        <w:tc>
          <w:tcPr>
            <w:tcW w:w="66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6"/>
                <w:lang w:eastAsia="ru-RU"/>
              </w:rPr>
              <w:t xml:space="preserve">ЧАСТЬ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6"/>
                <w:lang w:val="en-US" w:eastAsia="ru-RU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полное наименование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СБОЮЛ</w:t>
            </w:r>
          </w:p>
        </w:tc>
        <w:tc>
          <w:tcPr>
            <w:tcW w:w="6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окращенное наименование ИСБОЮЛ 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ИСБОЮЛ на  ИНОСТРАННОМ языке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филиала (представительства) ИСБОЮЛ  (заполняется только для филиалов иЛИ представительств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н/ Кио (если имеетс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регистрационный  номер 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Код (коды) (при наличии)  в качестве налогоплательщика в государстве (на территории) ее регистр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МЕСТО РЕГИСТРАЦИИ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 регистрации по месту учреждения и рег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кА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Место ведения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онахождения (регистрации) ИСБОЮ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оНАХОЖДЕНИЯ филиала или представительства (заполняется только для филиалов иЛИ представи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i/>
                <w:i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Состав имущества, находящегося в управлении (собственности), 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ведения об органах ИСБОЮЛ (структура и персональный состав органов управления ИСБОЮЛ (при наличии)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фамилия, имя, отчество учредителя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а жительства (места нахождения)  учре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фамилия, имя, отчество ДоверительнОГО  собственникА (управляющЕГО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а жительства (места нахождения)  ДоверительнОГО  собственникА (управляющ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Клиент банка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100"/>
        <w:gridCol w:w="283"/>
        <w:gridCol w:w="284"/>
        <w:gridCol w:w="283"/>
        <w:gridCol w:w="284"/>
        <w:gridCol w:w="850"/>
      </w:tblGrid>
      <w:tr>
        <w:trPr>
          <w:trHeight w:val="230" w:hRule="atLeast"/>
          <w:cantSplit w:val="true"/>
        </w:trPr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70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 (должность)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95" w:hRule="exact"/>
          <w:cantSplit w:val="true"/>
        </w:trPr>
        <w:tc>
          <w:tcPr>
            <w:tcW w:w="311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lang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60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69" w:hanging="0"/>
        <w:rPr>
          <w:rFonts w:ascii="Arial;Times New Roman" w:hAnsi="Arial;Times New Roman" w:eastAsia="Times New Roman;Times New Roman" w:cs="Arial;Times New Roman"/>
          <w:caps/>
          <w:sz w:val="6"/>
          <w:szCs w:val="6"/>
          <w:lang w:eastAsia="ru-RU"/>
        </w:rPr>
      </w:pPr>
      <w:r>
        <w:rPr>
          <w:rFonts w:eastAsia="Arial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;Times New Roman" w:cs="Arial;Times New Roman" w:ascii="Arial;Times New Roman" w:hAnsi="Arial;Times New Roman"/>
          <w:b/>
          <w:caps/>
          <w:sz w:val="16"/>
          <w:szCs w:val="16"/>
          <w:lang w:eastAsia="ru-RU"/>
        </w:rPr>
        <w:t>подлежит обязательному заполнению Клиентом</w:t>
        <w:tab/>
      </w:r>
      <w:r>
        <w:rPr/>
        <w:t>ЧАСТЬ 1.2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1"/>
        <w:gridCol w:w="432"/>
        <w:gridCol w:w="850"/>
        <w:gridCol w:w="993"/>
        <w:gridCol w:w="282"/>
        <w:gridCol w:w="277"/>
        <w:gridCol w:w="1558"/>
        <w:gridCol w:w="99"/>
        <w:gridCol w:w="618"/>
        <w:gridCol w:w="567"/>
        <w:gridCol w:w="426"/>
        <w:gridCol w:w="282"/>
        <w:gridCol w:w="709"/>
        <w:gridCol w:w="993"/>
      </w:tblGrid>
      <w:tr>
        <w:trPr>
          <w:trHeight w:val="284" w:hRule="exact"/>
        </w:trPr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46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ИНН / КИО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чтовый  адрес 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 адресу своего МЕСТОНАХОЖДЕНИя (регистрации)  клиент,  его ПОСТОЯННО  ДЕЙСТВУЮЩИй ОРГАН  УПРАВЛЕНИЯ,  ИНОй  ОРГАН  ИЛИ ЛИЦА, КОТОРЫЕ  ИМеЮТ ПРАВО ДЕЙСТВОВАТЬ  от имени клиента БЕЗ ДОВЕРЕННОСТИ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6" w:name="__Fieldmark__52_3071755220"/>
            <w:bookmarkStart w:id="7" w:name="__Fieldmark__52_3071755220"/>
            <w:bookmarkEnd w:id="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8" w:name="__Fieldmark__53_3071755220"/>
            <w:bookmarkStart w:id="9" w:name="__Fieldmark__53_3071755220"/>
            <w:bookmarkEnd w:id="9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окумент, подтверждающий  местонахождение  клиента</w:t>
            </w:r>
          </w:p>
        </w:tc>
        <w:tc>
          <w:tcPr>
            <w:tcW w:w="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" w:name="__Fieldmark__54_3071755220"/>
            <w:bookmarkStart w:id="11" w:name="__Fieldmark__54_3071755220"/>
            <w:bookmarkEnd w:id="11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договор аренды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2" w:name="__Fieldmark__55_3071755220"/>
            <w:bookmarkStart w:id="13" w:name="__Fieldmark__55_3071755220"/>
            <w:bookmarkEnd w:id="13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61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адрес фактического местонахождения КЛИЕНТА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(заполняется ПРИ отсутствиИ по адресу регист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телефон(ы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ПРИ  ПРОВЕДЕНИИ  БАНКОВСКИХ  ОПЕРАЦИЙ  И  ИНЫХ  СДЕЛОК 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4" w:name="__Fieldmark__64_3071755220"/>
            <w:bookmarkStart w:id="15" w:name="__Fieldmark__64_3071755220"/>
            <w:bookmarkEnd w:id="15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собственной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>ВЫ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6" w:name="__Fieldmark__65_3071755220"/>
            <w:bookmarkStart w:id="17" w:name="__Fieldmark__65_3071755220"/>
            <w:bookmarkEnd w:id="1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снованиях,  свидетельствующих  о  том,  что  при  проведении   операций  клиент  действует  к  выгоде  ТРЕТЬЕГО  ЛИЦА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6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Н ТРЕТЬЕГО ЛИ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 ДОКУМЕНТ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 о  целях финансово-хозяйственной деятельности</w:t>
            </w:r>
          </w:p>
        </w:tc>
      </w:tr>
      <w:tr>
        <w:trPr>
          <w:trHeight w:val="192" w:hRule="atLeas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8" w:name="__Fieldmark__70_3071755220"/>
            <w:bookmarkStart w:id="19" w:name="__Fieldmark__70_3071755220"/>
            <w:bookmarkEnd w:id="1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звлечение прибыли</w:t>
            </w:r>
          </w:p>
        </w:tc>
        <w:tc>
          <w:tcPr>
            <w:tcW w:w="8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0" w:name="__Fieldmark__71_3071755220"/>
            <w:bookmarkStart w:id="21" w:name="__Fieldmark__71_3071755220"/>
            <w:bookmarkEnd w:id="2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5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(документы) о финансовом положении, предоставленные в депозитарий</w:t>
            </w:r>
          </w:p>
        </w:tc>
        <w:tc>
          <w:tcPr>
            <w:tcW w:w="3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2" w:name="__Fieldmark__73_3071755220"/>
            <w:bookmarkStart w:id="23" w:name="__Fieldmark__73_3071755220"/>
            <w:bookmarkEnd w:id="2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отсутствую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только для  клиентов со дня регистрации прошло менее 3 месяцев)</w:t>
            </w:r>
          </w:p>
        </w:tc>
      </w:tr>
      <w:tr>
        <w:trPr>
          <w:trHeight w:val="806" w:hRule="atLeast"/>
        </w:trPr>
        <w:tc>
          <w:tcPr>
            <w:tcW w:w="49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4" w:name="__Fieldmark__74_3071755220"/>
            <w:bookmarkStart w:id="25" w:name="__Fieldmark__74_3071755220"/>
            <w:bookmarkEnd w:id="2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бухгалтерского баланса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6" w:name="__Fieldmark__75_3071755220"/>
            <w:bookmarkStart w:id="27" w:name="__Fieldmark__75_3071755220"/>
            <w:bookmarkEnd w:id="2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отчета о финансовом результате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за 20__ год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3" w:leader="none"/>
              </w:tabs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u w:val="single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8" w:name="__Fieldmark__76_3071755220"/>
            <w:bookmarkStart w:id="29" w:name="__Fieldmark__76_3071755220"/>
            <w:bookmarkEnd w:id="2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____________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з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44"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eastAsia="ru-RU"/>
              </w:rPr>
              <w:t xml:space="preserve">указать форму отчета </w:t>
              <w:tab/>
              <w:t>период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0" w:name="__Fieldmark__79_3071755220"/>
            <w:bookmarkStart w:id="31" w:name="__Fieldmark__79_3071755220"/>
            <w:bookmarkEnd w:id="3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отметкой налогового органа о принят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2" w:name="__Fieldmark__80_3071755220"/>
            <w:bookmarkStart w:id="33" w:name="__Fieldmark__80_3071755220"/>
            <w:bookmarkEnd w:id="3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4" w:name="__Fieldmark__81_3071755220"/>
            <w:bookmarkStart w:id="35" w:name="__Fieldmark__81_3071755220"/>
            <w:bookmarkEnd w:id="3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6" w:name="__Fieldmark__82_3071755220"/>
            <w:bookmarkStart w:id="37" w:name="__Fieldmark__82_3071755220"/>
            <w:bookmarkEnd w:id="3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8" w:name="__Fieldmark__83_3071755220"/>
            <w:bookmarkStart w:id="39" w:name="__Fieldmark__83_3071755220"/>
            <w:bookmarkEnd w:id="3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0" w:name="__Fieldmark__84_3071755220"/>
            <w:bookmarkStart w:id="41" w:name="__Fieldmark__84_3071755220"/>
            <w:bookmarkEnd w:id="4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2" w:name="__Fieldmark__85_3071755220"/>
            <w:bookmarkStart w:id="43" w:name="__Fieldmark__85_3071755220"/>
            <w:bookmarkEnd w:id="4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4" w:name="__Fieldmark__86_3071755220"/>
            <w:bookmarkStart w:id="45" w:name="__Fieldmark__86_3071755220"/>
            <w:bookmarkEnd w:id="4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6" w:name="__Fieldmark__87_3071755220"/>
            <w:bookmarkStart w:id="47" w:name="__Fieldmark__87_3071755220"/>
            <w:bookmarkEnd w:id="4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в  депозитарий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8" w:name="__Fieldmark__89_3071755220"/>
            <w:bookmarkStart w:id="49" w:name="__Fieldmark__89_3071755220"/>
            <w:bookmarkEnd w:id="4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отсутствуют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0" w:name="__Fieldmark__90_3071755220"/>
            <w:bookmarkStart w:id="51" w:name="__Fieldmark__90_3071755220"/>
            <w:bookmarkEnd w:id="5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иного КЛИЕНТА  ООО «Твой брокер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2" w:name="__Fieldmark__91_3071755220"/>
            <w:bookmarkStart w:id="53" w:name="__Fieldmark__91_3071755220"/>
            <w:bookmarkEnd w:id="5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4" w:name="__Fieldmark__92_3071755220"/>
            <w:bookmarkStart w:id="55" w:name="__Fieldmark__92_3071755220"/>
            <w:bookmarkEnd w:id="5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val="en-US"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в СЛУЧАЕ СОВЕРШЕНИЯ БАНКОВСКИХ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БАНКЕ.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     </w:t>
            </w:r>
            <w:r/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1" w:hanging="0"/>
        <w:rPr/>
      </w:pPr>
      <w:r>
        <w:rPr>
          <w:rFonts w:eastAsia="Arial;Times New Roman" w:cs="Arial;Times New Roman" w:ascii="Arial;Times New Roman" w:hAnsi="Arial;Times New Roman"/>
          <w:caps/>
          <w:sz w:val="8"/>
          <w:szCs w:val="8"/>
          <w:lang w:eastAsia="ru-RU"/>
        </w:rPr>
        <w:t xml:space="preserve"> 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;Times New Roman" w:hAnsi="Arial;Times New Roman" w:cs="Arial;Times New Roman"/>
        <w:sz w:val="16"/>
        <w:szCs w:val="16"/>
        <w:lang w:val="en-US"/>
      </w:rPr>
    </w:pPr>
    <w:r>
      <w:rPr>
        <w:rFonts w:cs="Arial;Times New Roman" w:ascii="Arial;Times New Roman" w:hAnsi="Arial;Times New Roman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;Times New Roman" w:hAnsi="Arial;Times New Roman" w:cs="Arial;Times New Roman"/>
        <w:sz w:val="20"/>
        <w:szCs w:val="20"/>
      </w:rPr>
    </w:pPr>
    <w:r>
      <w:rPr>
        <w:rFonts w:cs="Arial;Times New Roman" w:ascii="Arial;Times New Roman" w:hAnsi="Arial;Times New Roman"/>
        <w:sz w:val="20"/>
        <w:szCs w:val="20"/>
      </w:rPr>
      <w:fldChar w:fldCharType="begin"/>
    </w:r>
    <w:r>
      <w:rPr>
        <w:sz w:val="20"/>
        <w:szCs w:val="20"/>
        <w:rFonts w:cs="Arial;Times New Roman" w:ascii="Arial;Times New Roman" w:hAnsi="Arial;Times New Roman"/>
      </w:rPr>
      <w:instrText xml:space="preserve"> PAGE </w:instrText>
    </w:r>
    <w:r>
      <w:rPr>
        <w:sz w:val="20"/>
        <w:szCs w:val="20"/>
        <w:rFonts w:cs="Arial;Times New Roman" w:ascii="Arial;Times New Roman" w:hAnsi="Arial;Times New Roman"/>
      </w:rPr>
      <w:fldChar w:fldCharType="separate"/>
    </w:r>
    <w:r>
      <w:rPr>
        <w:sz w:val="20"/>
        <w:szCs w:val="20"/>
        <w:rFonts w:cs="Arial;Times New Roman" w:ascii="Arial;Times New Roman" w:hAnsi="Arial;Times New Roman"/>
      </w:rPr>
      <w:t>2</w:t>
    </w:r>
    <w:r>
      <w:rPr>
        <w:sz w:val="20"/>
        <w:szCs w:val="20"/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708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w w:val="10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outlineLvl w:val="3"/>
    </w:pPr>
    <w:rPr>
      <w:rFonts w:ascii="Cambria" w:hAnsi="Cambria" w:eastAsia="Times New Roman;Times New Roman" w:cs="Cambria"/>
      <w:b/>
      <w:bCs/>
      <w:i/>
      <w:iCs/>
      <w:color w:val="4F81BD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w w:val="10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;Times New Roman" w:cs="Cambria"/>
      <w:b/>
      <w:bCs/>
      <w:i/>
      <w:iCs/>
      <w:color w:val="4F81BD"/>
      <w:sz w:val="24"/>
      <w:szCs w:val="24"/>
    </w:rPr>
  </w:style>
  <w:style w:type="character" w:styleId="21">
    <w:name w:val="Заголовок 2 Знак1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;Times New Roman" w:hAnsi="Arial;Times New Roman" w:eastAsia="Times New Roman;Times New Roman" w:cs="Arial;Times New Roman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  <w:shd w:fill="FFFFFF" w:val="clear"/>
    </w:rPr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  <w:shd w:fill="FFFFFF" w:val="clear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5"/>
      <w:szCs w:val="25"/>
      <w:shd w:fill="FFFFFF" w:val="clear"/>
    </w:rPr>
  </w:style>
  <w:style w:type="character" w:styleId="PageNumber">
    <w:name w:val="Page Number"/>
    <w:rPr>
      <w:rFonts w:cs="Times New Roman;Times New Roman"/>
    </w:rPr>
  </w:style>
  <w:style w:type="character" w:styleId="FontStyle42">
    <w:name w:val="Font Style42"/>
    <w:qFormat/>
    <w:rPr>
      <w:rFonts w:ascii="Calibri" w:hAnsi="Calibri" w:cs="Calibri"/>
      <w:b/>
      <w:sz w:val="16"/>
    </w:rPr>
  </w:style>
  <w:style w:type="character" w:styleId="FontStyle41">
    <w:name w:val="Font Style41"/>
    <w:qFormat/>
    <w:rPr>
      <w:rFonts w:ascii="Calibri" w:hAnsi="Calibri" w:cs="Calibri"/>
      <w:sz w:val="16"/>
    </w:rPr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Текстовый Знак"/>
    <w:qFormat/>
    <w:rPr>
      <w:rFonts w:ascii="Arial;Times New Roman" w:hAnsi="Arial;Times New Roman" w:eastAsia="Times New Roman;Times New Roman" w:cs="Arial;Times New Roman"/>
      <w:sz w:val="22"/>
      <w:szCs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Под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Style17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8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VisitedInternetLink">
    <w:name w:val="FollowedHyperlink"/>
    <w:rPr>
      <w:rFonts w:cs="Times New Roman;Times New Roman"/>
      <w:color w:val="606420"/>
      <w:u w:val="single"/>
    </w:rPr>
  </w:style>
  <w:style w:type="character" w:styleId="Style19">
    <w:name w:val="Раздел договора Знак"/>
    <w:qFormat/>
    <w:rPr>
      <w:rFonts w:ascii="Arial;Times New Roman" w:hAnsi="Arial;Times New Roman" w:eastAsia="Times New Roman;Times New Roman" w:cs="Arial;Times New Roman"/>
      <w:b/>
      <w:caps/>
    </w:rPr>
  </w:style>
  <w:style w:type="character" w:styleId="Style20">
    <w:name w:val="Знак примечания"/>
    <w:qFormat/>
    <w:rPr>
      <w:rFonts w:cs="Times New Roman;Times New Roman"/>
      <w:sz w:val="16"/>
    </w:rPr>
  </w:style>
  <w:style w:type="character" w:styleId="Style2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2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23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11">
    <w:name w:val="Знак Знак1"/>
    <w:qFormat/>
    <w:rPr>
      <w:rFonts w:ascii="Arial;Times New Roman" w:hAnsi="Arial;Times New Roman" w:cs="Arial;Times New Roman"/>
      <w:b/>
      <w:i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26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27">
    <w:name w:val="Раздел договора Знак Знак"/>
    <w:qFormat/>
    <w:rPr>
      <w:rFonts w:ascii="Arial;Times New Roman" w:hAnsi="Arial;Times New Roman" w:cs="Arial;Times New Roman"/>
      <w:b/>
      <w:caps/>
      <w:lang w:val="ru-RU"/>
    </w:rPr>
  </w:style>
  <w:style w:type="character" w:styleId="Style28">
    <w:name w:val="Название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1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18"/>
    </w:rPr>
  </w:style>
  <w:style w:type="character" w:styleId="Style29">
    <w:name w:val="Знак Знак"/>
    <w:qFormat/>
    <w:rPr>
      <w:rFonts w:ascii="Arial;Times New Roman" w:hAnsi="Arial;Times New Roman" w:eastAsia="Times New Roman;Times New Roman" w:cs="Arial;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120" w:after="120"/>
      <w:ind w:firstLine="540"/>
      <w:jc w:val="both"/>
    </w:pPr>
    <w:rPr>
      <w:rFonts w:ascii="Arial;Times New Roman" w:hAnsi="Arial;Times New Roman" w:eastAsia="Times New Roman;Times New Roman" w:cs="Arial;Times New Roman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12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 w:before="120" w:after="120"/>
      <w:ind w:firstLine="68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5" w:before="120" w:after="120"/>
      <w:ind w:firstLine="68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spacing w:before="120" w:after="1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12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12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auto" w:line="240" w:before="120" w:after="120"/>
    </w:pPr>
    <w:rPr>
      <w:rFonts w:ascii="Verdana" w:hAnsi="Verdana" w:eastAsia="Times New Roman;Times New Roman" w:cs="Verdana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Arial Unicode MS" w:cs="Verdana"/>
      <w:sz w:val="24"/>
      <w:szCs w:val="24"/>
    </w:rPr>
  </w:style>
  <w:style w:type="paragraph" w:styleId="Style31">
    <w:name w:val="Текстовый"/>
    <w:qFormat/>
    <w:pPr>
      <w:widowControl w:val="false"/>
      <w:bidi w:val="0"/>
      <w:spacing w:before="120" w:after="120"/>
      <w:jc w:val="both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Style32">
    <w:name w:val="Подпункт договора"/>
    <w:basedOn w:val="Normal"/>
    <w:qFormat/>
    <w:pPr>
      <w:spacing w:lineRule="auto" w:line="240" w:before="120" w:after="12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Style34">
    <w:name w:val="Подподпункт договора"/>
    <w:basedOn w:val="Style32"/>
    <w:qFormat/>
    <w:pPr/>
    <w:rPr/>
  </w:style>
  <w:style w:type="paragraph" w:styleId="Style35">
    <w:name w:val="Текст"/>
    <w:basedOn w:val="Normal"/>
    <w:qFormat/>
    <w:pPr>
      <w:spacing w:lineRule="auto" w:line="240" w:before="120" w:after="12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6">
    <w:name w:val="Пункт договора"/>
    <w:basedOn w:val="Normal"/>
    <w:qFormat/>
    <w:pPr>
      <w:widowControl w:val="false"/>
      <w:spacing w:lineRule="auto" w:line="240" w:before="120" w:after="12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PragmaticaC;Courier New" w:hAnsi="PragmaticaC;Courier New" w:eastAsia="Times New Roman;Times New Roman" w:cs="PragmaticaC;Courier New"/>
      <w:color w:val="000000"/>
      <w:sz w:val="19"/>
      <w:szCs w:val="20"/>
      <w:lang w:val="en-US" w:bidi="ar-SA" w:eastAsia="zh-CN"/>
    </w:rPr>
  </w:style>
  <w:style w:type="paragraph" w:styleId="Style37">
    <w:name w:val="Раздел договора"/>
    <w:basedOn w:val="Normal"/>
    <w:next w:val="Style36"/>
    <w:qFormat/>
    <w:pPr>
      <w:keepNext w:val="true"/>
      <w:keepLines/>
      <w:widowControl w:val="false"/>
      <w:spacing w:lineRule="auto" w:line="240" w:before="240" w:after="200"/>
    </w:pPr>
    <w:rPr>
      <w:rFonts w:ascii="Arial;Times New Roman" w:hAnsi="Arial;Times New Roman" w:eastAsia="Times New Roman;Times New Roman" w:cs="Arial;Times New Roman"/>
      <w:b/>
      <w:cap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Style38">
    <w:name w:val="Текст примечания"/>
    <w:basedOn w:val="Normal"/>
    <w:qFormat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9">
    <w:name w:val="Текст выноски"/>
    <w:basedOn w:val="Normal"/>
    <w:qFormat/>
    <w:pPr>
      <w:spacing w:lineRule="auto" w:line="240" w:before="120" w:after="12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Style40">
    <w:name w:val="текст в таблице"/>
    <w:basedOn w:val="Normal"/>
    <w:qFormat/>
    <w:pPr>
      <w:widowControl w:val="false"/>
      <w:spacing w:lineRule="auto" w:line="240" w:before="120" w:after="120"/>
    </w:pPr>
    <w:rPr>
      <w:rFonts w:ascii="Arial;Times New Roman" w:hAnsi="Arial;Times New Roman" w:eastAsia="Times New Roman;Times New Roman" w:cs="Arial;Times New Roman"/>
      <w:caps/>
      <w:sz w:val="12"/>
      <w:szCs w:val="20"/>
    </w:rPr>
  </w:style>
  <w:style w:type="paragraph" w:styleId="Style41">
    <w:name w:val="Вид документа"/>
    <w:basedOn w:val="Normal"/>
    <w:qFormat/>
    <w:pPr>
      <w:widowControl w:val="false"/>
      <w:spacing w:lineRule="auto" w:line="240" w:before="120" w:after="120"/>
      <w:jc w:val="center"/>
    </w:pPr>
    <w:rPr>
      <w:rFonts w:ascii="Arial;Times New Roman" w:hAnsi="Arial;Times New Roman" w:eastAsia="Times New Roman;Times New Roman" w:cs="Arial;Times New Roman"/>
      <w:b/>
      <w:caps/>
      <w:sz w:val="28"/>
      <w:szCs w:val="20"/>
    </w:rPr>
  </w:style>
  <w:style w:type="paragraph" w:styleId="Style42">
    <w:name w:val="Разновидность документа"/>
    <w:basedOn w:val="Normal"/>
    <w:qFormat/>
    <w:pPr>
      <w:widowControl w:val="false"/>
      <w:spacing w:lineRule="auto" w:line="240" w:before="120" w:after="40"/>
      <w:jc w:val="center"/>
    </w:pPr>
    <w:rPr>
      <w:rFonts w:ascii="Arial;Times New Roman" w:hAnsi="Arial;Times New Roman" w:eastAsia="Times New Roman;Times New Roman" w:cs="Arial;Times New Roman"/>
      <w:b/>
      <w:sz w:val="24"/>
      <w:szCs w:val="20"/>
    </w:rPr>
  </w:style>
  <w:style w:type="paragraph" w:styleId="Style43">
    <w:name w:val="курсив в таблице"/>
    <w:basedOn w:val="Style31"/>
    <w:qFormat/>
    <w:pPr>
      <w:jc w:val="center"/>
    </w:pPr>
    <w:rPr>
      <w:i/>
      <w:sz w:val="1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720"/>
    </w:pPr>
    <w:rPr>
      <w:rFonts w:ascii="Arial;Times New Roman" w:hAnsi="Arial;Times New Roman" w:eastAsia="Times New Roman;Times New Roman" w:cs="Arial;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4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26">
    <w:name w:val="Стиль2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Arial;Times New Roman" w:hAnsi="Arial;Times New Roman" w:eastAsia="Times New Roman;Times New Roman" w:cs="Arial;Times New Roman"/>
      <w:bCs/>
      <w:sz w:val="20"/>
      <w:szCs w:val="20"/>
    </w:rPr>
  </w:style>
  <w:style w:type="paragraph" w:styleId="Style4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4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13">
    <w:name w:val="Рецензия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35">
    <w:name w:val="Абзац списка3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9">
    <w:name w:val="Заголовок оглавления2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5:00Z</dcterms:created>
  <dc:creator>Шершакова Елена Николаевна</dc:creator>
  <dc:description/>
  <cp:keywords/>
  <dc:language>en-US</dc:language>
  <cp:lastModifiedBy>Зизикова Татьяна Николаевна</cp:lastModifiedBy>
  <dcterms:modified xsi:type="dcterms:W3CDTF">2023-04-07T15:40:00Z</dcterms:modified>
  <cp:revision>3</cp:revision>
  <dc:subject/>
  <dc:title/>
</cp:coreProperties>
</file>